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246679286"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ostruzione e infrastrutturazione di reti territoriali</w:t>
      </w:r>
    </w:p>
    <w:p>
      <w:pPr>
        <w:pStyle w:val="Normal"/>
        <w:jc w:val="center"/>
        <w:rPr/>
      </w:pPr>
      <w:r>
        <w:rPr>
          <w:rFonts w:cs="Arial" w:ascii="Arial" w:hAnsi="Arial"/>
          <w:b/>
        </w:rPr>
        <w:t>per l’offerta di servizi legati al turismo rurale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b.</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rPr>
          <w:sz w:val="20"/>
        </w:rPr>
      </w:pPr>
      <w:r>
        <w:rPr>
          <w:sz w:val="20"/>
        </w:rPr>
      </w:r>
    </w:p>
    <w:p>
      <w:pPr>
        <w:pStyle w:val="Corpodeltesto2"/>
        <w:spacing w:lineRule="auto" w:line="360"/>
        <w:rPr/>
      </w:pPr>
      <w:r>
        <w:rPr>
          <w:sz w:val="20"/>
        </w:rPr>
        <w:t>in relazione al bando “</w:t>
      </w:r>
      <w:r>
        <w:rPr>
          <w:rFonts w:cs="Arial"/>
          <w:sz w:val="20"/>
          <w:szCs w:val="20"/>
          <w:lang w:val="it-IT" w:eastAsia="it-IT"/>
        </w:rPr>
        <w:t>Costruzione e infrastrutturazione di reti territoriali per l’offerta di servizi legati al turismo rural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269293092"/>
      <w:bookmarkStart w:id="9" w:name="__Fieldmark__0_3269293092"/>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269293092"/>
      <w:bookmarkStart w:id="11" w:name="__Fieldmark__1_3269293092"/>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269293092"/>
      <w:bookmarkStart w:id="13" w:name="__Fieldmark__2_3269293092"/>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269293092"/>
      <w:bookmarkStart w:id="15" w:name="__Fieldmark__3_3269293092"/>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entrambe le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269293092"/>
            <w:bookmarkStart w:id="17" w:name="__Fieldmark__4_3269293092"/>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un massimo di 50 posti letto; n. posti ______________</w:t>
            </w:r>
          </w:p>
        </w:tc>
      </w:tr>
      <w:tr>
        <w:trPr>
          <w:trHeight w:val="451"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269293092"/>
            <w:bookmarkStart w:id="19" w:name="__Fieldmark__5_3269293092"/>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Struttura della ristorazione; n. coperti ______________</w:t>
            </w:r>
          </w:p>
        </w:tc>
      </w:tr>
      <w:tr>
        <w:trPr>
          <w:trHeight w:val="550" w:hRule="atLeast"/>
        </w:trPr>
        <w:tc>
          <w:tcPr>
            <w:tcW w:w="65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269293092"/>
            <w:bookmarkStart w:id="21" w:name="__Fieldmark__6_3269293092"/>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Piccola struttura ricettiva con n. ___________ posti letto</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269293092"/>
            <w:bookmarkStart w:id="23" w:name="__Fieldmark__7_3269293092"/>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269293092"/>
            <w:bookmarkStart w:id="25" w:name="__Fieldmark__8_3269293092"/>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269293092"/>
            <w:bookmarkStart w:id="27" w:name="__Fieldmark__9_3269293092"/>
            <w:bookmarkEnd w:id="2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269293092"/>
            <w:bookmarkStart w:id="29" w:name="__Fieldmark__10_3269293092"/>
            <w:bookmarkEnd w:id="29"/>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269293092"/>
            <w:bookmarkStart w:id="31" w:name="__Fieldmark__11_3269293092"/>
            <w:bookmarkEnd w:id="3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269293092"/>
            <w:bookmarkStart w:id="33" w:name="__Fieldmark__12_3269293092"/>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3269293092"/>
            <w:bookmarkStart w:id="35" w:name="__Fieldmark__13_3269293092"/>
            <w:bookmarkEnd w:id="35"/>
            <w:r/>
            <w:r>
              <w:rPr>
                <w:b/>
                <w:bCs/>
                <w:lang w:val="en-US" w:eastAsia="en-US"/>
              </w:rPr>
              <w:fldChar w:fldCharType="end"/>
            </w:r>
            <w:r>
              <w:rPr>
                <w:b/>
                <w:bCs/>
                <w:lang w:val="en-US" w:eastAsia="en-US"/>
              </w:rPr>
            </w:r>
          </w:p>
        </w:tc>
        <w:tc>
          <w:tcPr>
            <w:tcW w:w="8448" w:type="dxa"/>
            <w:tcBorders/>
            <w:vAlign w:val="center"/>
          </w:tcPr>
          <w:p>
            <w:pPr>
              <w:pStyle w:val="Normal"/>
              <w:jc w:val="both"/>
              <w:rPr/>
            </w:pPr>
            <w:r>
              <w:rPr>
                <w:rFonts w:cs="Arial" w:ascii="Arial" w:hAnsi="Arial"/>
                <w:sz w:val="20"/>
                <w:szCs w:val="20"/>
              </w:rPr>
              <w:t>SI; indicare quale e fornire breve descrizione e organismo titolare e/o gestore ____________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Cs/>
          <w:sz w:val="20"/>
        </w:rPr>
        <w:t>Si dichiara che il progetto proposto:</w:t>
      </w:r>
    </w:p>
    <w:p>
      <w:pPr>
        <w:pStyle w:val="Normal"/>
        <w:jc w:val="both"/>
        <w:rPr>
          <w:rFonts w:ascii="Arial" w:hAnsi="Arial" w:cs="Arial"/>
          <w:b/>
          <w:b/>
          <w:bCs/>
          <w:sz w:val="20"/>
        </w:rPr>
      </w:pPr>
      <w:r>
        <w:rPr>
          <w:rFonts w:cs="Arial" w:ascii="Arial" w:hAnsi="Arial"/>
          <w:b/>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 che esercita attività nel settore ricettivo e/o ristorazione rientrante nelle tipologie di cui all’art. 5 comma 2 del Bando.</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269293092"/>
            <w:bookmarkStart w:id="37" w:name="__Fieldmark__14_3269293092"/>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269293092"/>
            <w:bookmarkStart w:id="39" w:name="__Fieldmark__15_3269293092"/>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sono presenti interventi di Tipolocia C): riguarda microimpresa che:</w:t>
            </w:r>
          </w:p>
          <w:p>
            <w:pPr>
              <w:pStyle w:val="Normal"/>
              <w:numPr>
                <w:ilvl w:val="0"/>
                <w:numId w:val="9"/>
              </w:numPr>
              <w:tabs>
                <w:tab w:val="clear" w:pos="709"/>
                <w:tab w:val="left" w:pos="897" w:leader="none"/>
              </w:tabs>
              <w:autoSpaceDE w:val="false"/>
              <w:ind w:left="897" w:hanging="360"/>
              <w:jc w:val="both"/>
              <w:rPr/>
            </w:pPr>
            <w:r>
              <w:rPr>
                <w:rFonts w:cs="Arial" w:ascii="Arial" w:hAnsi="Arial"/>
                <w:sz w:val="20"/>
                <w:szCs w:val="20"/>
              </w:rPr>
              <w:t>se piccola struttura ricettiva, ha un massimo di 50 posti letto;</w:t>
            </w:r>
          </w:p>
          <w:p>
            <w:pPr>
              <w:pStyle w:val="Normal"/>
              <w:ind w:left="471" w:hanging="0"/>
              <w:jc w:val="both"/>
              <w:rPr>
                <w:rFonts w:ascii="Arial" w:hAnsi="Arial" w:cs="Arial"/>
                <w:sz w:val="20"/>
                <w:szCs w:val="20"/>
              </w:rPr>
            </w:pPr>
            <w:r>
              <w:rPr>
                <w:rFonts w:cs="Arial" w:ascii="Arial" w:hAnsi="Arial"/>
                <w:sz w:val="20"/>
                <w:szCs w:val="20"/>
              </w:rPr>
              <w:t>Specificare:</w:t>
            </w:r>
          </w:p>
          <w:p>
            <w:pPr>
              <w:pStyle w:val="Normal"/>
              <w:numPr>
                <w:ilvl w:val="1"/>
                <w:numId w:val="6"/>
              </w:numPr>
              <w:tabs>
                <w:tab w:val="clear" w:pos="709"/>
                <w:tab w:val="left" w:pos="896" w:leader="none"/>
              </w:tabs>
              <w:ind w:left="896" w:hanging="283"/>
              <w:jc w:val="both"/>
              <w:rPr/>
            </w:pPr>
            <w:r>
              <w:rPr>
                <w:rFonts w:cs="Arial" w:ascii="Arial" w:hAnsi="Arial"/>
                <w:sz w:val="20"/>
                <w:szCs w:val="20"/>
              </w:rPr>
              <w:t>numero di posti letto _______________________________________</w:t>
            </w:r>
          </w:p>
          <w:p>
            <w:pPr>
              <w:pStyle w:val="Normal"/>
              <w:numPr>
                <w:ilvl w:val="1"/>
                <w:numId w:val="6"/>
              </w:numPr>
              <w:tabs>
                <w:tab w:val="clear" w:pos="709"/>
                <w:tab w:val="left" w:pos="896" w:leader="none"/>
              </w:tabs>
              <w:ind w:left="896" w:hanging="283"/>
              <w:jc w:val="both"/>
              <w:rPr>
                <w:rFonts w:ascii="Arial" w:hAnsi="Arial" w:cs="Arial"/>
                <w:sz w:val="20"/>
                <w:szCs w:val="20"/>
              </w:rPr>
            </w:pPr>
            <w:r>
              <w:rPr>
                <w:rFonts w:cs="Arial" w:ascii="Arial" w:hAnsi="Arial"/>
                <w:sz w:val="20"/>
                <w:szCs w:val="20"/>
              </w:rPr>
              <w:t>numero di coperti _________________________________________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269293092"/>
            <w:bookmarkStart w:id="41" w:name="__Fieldmark__16_3269293092"/>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269293092"/>
            <w:bookmarkStart w:id="43" w:name="__Fieldmark__17_3269293092"/>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w:t>
            </w:r>
          </w:p>
          <w:p>
            <w:pPr>
              <w:pStyle w:val="Normal"/>
              <w:tabs>
                <w:tab w:val="clear" w:pos="709"/>
                <w:tab w:val="left" w:pos="897" w:leader="none"/>
              </w:tabs>
              <w:autoSpaceDE w:val="false"/>
              <w:ind w:left="897"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269293092"/>
            <w:bookmarkStart w:id="45" w:name="__Fieldmark__18_3269293092"/>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269293092"/>
            <w:bookmarkStart w:id="47" w:name="__Fieldmark__19_3269293092"/>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269293092"/>
            <w:bookmarkStart w:id="49" w:name="__Fieldmark__20_3269293092"/>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269293092"/>
            <w:bookmarkStart w:id="51" w:name="__Fieldmark__21_3269293092"/>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269293092"/>
            <w:bookmarkStart w:id="53" w:name="__Fieldmark__22_3269293092"/>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3269293092"/>
            <w:bookmarkStart w:id="55" w:name="__Fieldmark__23_3269293092"/>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tabs>
                <w:tab w:val="clear" w:pos="709"/>
                <w:tab w:val="left" w:pos="482" w:leader="none"/>
              </w:tabs>
              <w:ind w:left="482" w:hanging="444"/>
              <w:jc w:val="both"/>
              <w:rPr>
                <w:rFonts w:ascii="Arial" w:hAnsi="Arial" w:cs="Arial"/>
                <w:sz w:val="20"/>
                <w:szCs w:val="20"/>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no soltanto edifici esistenti, funzionalmente connessi ad immobili nell’ambito dei quali si svolga una delle attività economiche di cui all’ art. 5 del Bando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3269293092"/>
            <w:bookmarkStart w:id="57" w:name="__Fieldmark__24_3269293092"/>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3269293092"/>
            <w:bookmarkStart w:id="59" w:name="__Fieldmark__25_3269293092"/>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731"/>
        <w:gridCol w:w="165"/>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0" w:name="__Fieldmark__26_3269293092"/>
            <w:bookmarkStart w:id="61" w:name="__Fieldmark__26_3269293092"/>
            <w:bookmarkEnd w:id="61"/>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191"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3269293092"/>
            <w:bookmarkStart w:id="63" w:name="__Fieldmark__27_3269293092"/>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25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269293092"/>
            <w:bookmarkStart w:id="65" w:name="__Fieldmark__28_3269293092"/>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269293092"/>
            <w:bookmarkStart w:id="67" w:name="__Fieldmark__29_3269293092"/>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269293092"/>
            <w:bookmarkStart w:id="69" w:name="__Fieldmark__30_3269293092"/>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3269293092"/>
            <w:bookmarkStart w:id="71" w:name="__Fieldmark__31_3269293092"/>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269293092"/>
            <w:bookmarkStart w:id="73" w:name="__Fieldmark__32_3269293092"/>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3269293092"/>
            <w:bookmarkStart w:id="75" w:name="__Fieldmark__33_3269293092"/>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 w:name="__Fieldmark__34_3269293092"/>
            <w:bookmarkStart w:id="77" w:name="__Fieldmark__34_3269293092"/>
            <w:bookmarkEnd w:id="77"/>
            <w:r/>
            <w:r>
              <w:rPr>
                <w:b/>
                <w:bCs/>
                <w:lang w:val="en-US" w:eastAsia="en-US"/>
              </w:rPr>
              <w:fldChar w:fldCharType="end"/>
            </w:r>
            <w:r>
              <w:rPr>
                <w:b/>
                <w:bCs/>
                <w:lang w:val="en-US" w:eastAsia="en-US"/>
              </w:rPr>
            </w:r>
          </w:p>
        </w:tc>
        <w:tc>
          <w:tcPr>
            <w:tcW w:w="9037" w:type="dxa"/>
            <w:gridSpan w:val="11"/>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3"/>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8" w:name="__Fieldmark__35_3269293092"/>
            <w:bookmarkStart w:id="79" w:name="__Fieldmark__35_3269293092"/>
            <w:bookmarkEnd w:id="7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0" w:name="__Fieldmark__36_3269293092"/>
            <w:bookmarkStart w:id="81" w:name="__Fieldmark__36_3269293092"/>
            <w:bookmarkEnd w:id="81"/>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1"/>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turistico-ricettive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5"/>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2" w:name="__Fieldmark__37_3269293092"/>
            <w:bookmarkStart w:id="83" w:name="__Fieldmark__37_3269293092"/>
            <w:bookmarkEnd w:id="8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3269293092"/>
            <w:bookmarkStart w:id="85" w:name="__Fieldmark__38_3269293092"/>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3269293092"/>
            <w:bookmarkStart w:id="87" w:name="__Fieldmark__39_3269293092"/>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3"/>
              </w:numPr>
              <w:autoSpaceDE w:val="false"/>
              <w:ind w:left="260" w:hanging="260"/>
              <w:rPr>
                <w:rFonts w:ascii="Arial" w:hAnsi="Arial" w:cs="Arial"/>
                <w:sz w:val="18"/>
                <w:szCs w:val="18"/>
              </w:rPr>
            </w:pPr>
            <w:r>
              <w:rPr>
                <w:rFonts w:cs="Arial" w:ascii="Arial" w:hAnsi="Arial"/>
                <w:sz w:val="18"/>
                <w:szCs w:val="18"/>
              </w:rPr>
              <w:t>area degustazione</w:t>
            </w:r>
          </w:p>
          <w:p>
            <w:pPr>
              <w:pStyle w:val="Normal"/>
              <w:numPr>
                <w:ilvl w:val="0"/>
                <w:numId w:val="5"/>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a area degustazione</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nuovo laboratorio di cucina (n. partecipanti …)</w:t>
            </w:r>
          </w:p>
          <w:p>
            <w:pPr>
              <w:pStyle w:val="Normal"/>
              <w:numPr>
                <w:ilvl w:val="0"/>
                <w:numId w:val="25"/>
              </w:numPr>
              <w:autoSpaceDE w:val="false"/>
              <w:ind w:left="164" w:hanging="141"/>
              <w:rPr>
                <w:rFonts w:ascii="Arial" w:hAnsi="Arial" w:cs="Arial"/>
                <w:sz w:val="18"/>
                <w:szCs w:val="18"/>
              </w:rPr>
            </w:pPr>
            <w:r>
              <w:rPr>
                <w:rFonts w:cs="Arial" w:ascii="Arial" w:hAnsi="Arial"/>
                <w:sz w:val="18"/>
                <w:szCs w:val="18"/>
              </w:rPr>
              <w:t>ampliamento laboratorio di cucina (n. partecipanti …)</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vetrine e spazi espositivi</w:t>
            </w:r>
          </w:p>
          <w:p>
            <w:pPr>
              <w:pStyle w:val="Normal"/>
              <w:numPr>
                <w:ilvl w:val="0"/>
                <w:numId w:val="13"/>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269293092"/>
            <w:bookmarkStart w:id="89" w:name="__Fieldmark__40_3269293092"/>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269293092"/>
            <w:bookmarkStart w:id="91" w:name="__Fieldmark__41_3269293092"/>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269293092"/>
            <w:bookmarkStart w:id="93" w:name="__Fieldmark__42_3269293092"/>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269293092"/>
            <w:bookmarkStart w:id="95" w:name="__Fieldmark__43_3269293092"/>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269293092"/>
            <w:bookmarkStart w:id="97" w:name="__Fieldmark__44_3269293092"/>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269293092"/>
            <w:bookmarkStart w:id="99" w:name="__Fieldmark__45_3269293092"/>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269293092"/>
            <w:bookmarkStart w:id="101" w:name="__Fieldmark__46_3269293092"/>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269293092"/>
            <w:bookmarkStart w:id="103" w:name="__Fieldmark__47_3269293092"/>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269293092"/>
            <w:bookmarkStart w:id="105" w:name="__Fieldmark__48_3269293092"/>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269293092"/>
            <w:bookmarkStart w:id="107" w:name="__Fieldmark__49_3269293092"/>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269293092"/>
            <w:bookmarkStart w:id="109" w:name="__Fieldmark__50_3269293092"/>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269293092"/>
            <w:bookmarkStart w:id="111" w:name="__Fieldmark__51_3269293092"/>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269293092"/>
            <w:bookmarkStart w:id="113" w:name="__Fieldmark__52_3269293092"/>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269293092"/>
            <w:bookmarkStart w:id="115" w:name="__Fieldmark__53_3269293092"/>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269293092"/>
            <w:bookmarkStart w:id="117" w:name="__Fieldmark__54_3269293092"/>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3269293092"/>
            <w:bookmarkStart w:id="119" w:name="__Fieldmark__55_3269293092"/>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ind w:left="426"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283" w:type="dxa"/>
        <w:jc w:val="right"/>
        <w:tblInd w:w="0" w:type="dxa"/>
        <w:tblLayout w:type="fixed"/>
        <w:tblCellMar>
          <w:top w:w="0" w:type="dxa"/>
          <w:left w:w="70" w:type="dxa"/>
          <w:bottom w:w="0" w:type="dxa"/>
          <w:right w:w="70" w:type="dxa"/>
        </w:tblCellMar>
      </w:tblPr>
      <w:tblGrid>
        <w:gridCol w:w="1029"/>
        <w:gridCol w:w="684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0"/>
                <w:szCs w:val="20"/>
              </w:rPr>
            </w:pPr>
            <w:r>
              <w:rPr>
                <w:rFonts w:cs="Arial" w:ascii="Arial" w:hAnsi="Arial"/>
                <w:b/>
                <w:sz w:val="20"/>
                <w:szCs w:val="20"/>
              </w:rPr>
              <w:t>Tipologie B + C</w:t>
            </w:r>
          </w:p>
          <w:p>
            <w:pPr>
              <w:pStyle w:val="Normal"/>
              <w:autoSpaceDE w:val="false"/>
              <w:jc w:val="center"/>
              <w:rPr>
                <w:rFonts w:ascii="Arial" w:hAnsi="Arial" w:cs="Arial"/>
                <w:b/>
                <w:b/>
                <w:sz w:val="20"/>
                <w:szCs w:val="20"/>
              </w:rPr>
            </w:pPr>
            <w:r>
              <w:rPr>
                <w:rFonts w:cs="Arial" w:ascii="Arial" w:hAnsi="Arial"/>
                <w:b/>
                <w:sz w:val="20"/>
                <w:szCs w:val="20"/>
              </w:rPr>
            </w:r>
          </w:p>
        </w:tc>
        <w:tc>
          <w:tcPr>
            <w:tcW w:w="825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68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3269293092"/>
            <w:bookmarkStart w:id="121" w:name="__Fieldmark__56_3269293092"/>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3269293092"/>
            <w:bookmarkStart w:id="123" w:name="__Fieldmark__57_3269293092"/>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3269293092"/>
            <w:bookmarkStart w:id="125" w:name="__Fieldmark__58_3269293092"/>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3269293092"/>
            <w:bookmarkStart w:id="127" w:name="__Fieldmark__59_3269293092"/>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684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3269293092"/>
            <w:bookmarkStart w:id="129" w:name="__Fieldmark__60_3269293092"/>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3269293092"/>
            <w:bookmarkStart w:id="131" w:name="__Fieldmark__61_3269293092"/>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iCs/>
                <w:sz w:val="20"/>
                <w:szCs w:val="20"/>
                <w:u w:val="single"/>
              </w:rPr>
              <w:t>finalizzati all’attivazione negli stessi di nuovi servizi al turista e/o al completamento di quelli già esistenti</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realizzazione di impianti tecnologici strettamente funzionali alla realizzazione degli interventi di cui sopra (es. impianti di aspirazione, distribuzione, …);</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strumentali all’erogazione del servizio che si intende implementare;</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 e b).</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e A + B</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799" w:type="dxa"/>
        <w:jc w:val="left"/>
        <w:tblInd w:w="244" w:type="dxa"/>
        <w:tblLayout w:type="fixed"/>
        <w:tblCellMar>
          <w:top w:w="0" w:type="dxa"/>
          <w:left w:w="108" w:type="dxa"/>
          <w:bottom w:w="0" w:type="dxa"/>
          <w:right w:w="108" w:type="dxa"/>
        </w:tblCellMar>
      </w:tblPr>
      <w:tblGrid>
        <w:gridCol w:w="7911"/>
        <w:gridCol w:w="1888"/>
      </w:tblGrid>
      <w:tr>
        <w:trPr>
          <w:tblHeader w:val="true"/>
          <w:trHeight w:val="420"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zione Tipologia di Spesa Ammissibile</w:t>
            </w:r>
          </w:p>
          <w:p>
            <w:pPr>
              <w:pStyle w:val="Normal"/>
              <w:jc w:val="center"/>
              <w:rPr>
                <w:rFonts w:ascii="Arial" w:hAnsi="Arial" w:cs="Arial"/>
                <w:b/>
                <w:b/>
                <w:sz w:val="20"/>
                <w:szCs w:val="20"/>
              </w:rPr>
            </w:pPr>
            <w:r>
              <w:rPr>
                <w:rFonts w:cs="Arial" w:ascii="Arial" w:hAnsi="Arial"/>
                <w:b/>
                <w:sz w:val="20"/>
                <w:szCs w:val="20"/>
              </w:rPr>
              <w:t>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investimenti materiali </w:t>
            </w:r>
            <w:r>
              <w:rPr>
                <w:rFonts w:cs="Arial" w:ascii="Arial" w:hAnsi="Arial"/>
                <w:sz w:val="20"/>
                <w:szCs w:val="20"/>
              </w:rPr>
              <w:t>per la realizzazione di interventi di recupero, restauro e riqualificazione di fabbricati, manufatti e loro pertinenze in linea con le indicazioni delle Linee Guida metodologiche di cui all’art. 3 comma 6 del bando</w:t>
            </w:r>
            <w:r>
              <w:rPr>
                <w:rFonts w:cs="Arial" w:ascii="Arial" w:hAnsi="Arial"/>
                <w:iCs/>
                <w:sz w:val="20"/>
                <w:szCs w:val="20"/>
              </w:rPr>
              <w:t xml:space="preserve"> e </w:t>
            </w:r>
            <w:r>
              <w:rPr>
                <w:rFonts w:cs="Arial" w:ascii="Arial" w:hAnsi="Arial"/>
                <w:sz w:val="20"/>
                <w:szCs w:val="20"/>
                <w:u w:val="single"/>
              </w:rPr>
              <w:t>finalizzati a rendere più gradevole la struttura e/o ad incrementarne il livello di tipicità</w:t>
            </w:r>
            <w:r>
              <w:rPr>
                <w:rFonts w:cs="Arial" w:ascii="Arial" w:hAnsi="Arial"/>
                <w:iCs/>
                <w:sz w:val="20"/>
                <w:szCs w:val="20"/>
              </w:rPr>
              <w:t>;</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e)</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a realizzazione degli interventi di cui alla lettera </w:t>
            </w:r>
            <w:r>
              <w:rPr>
                <w:rFonts w:cs="Arial" w:ascii="Arial" w:hAnsi="Arial"/>
                <w:sz w:val="20"/>
                <w:szCs w:val="20"/>
              </w:rPr>
              <w:t>e)</w:t>
            </w:r>
            <w:r>
              <w:rPr>
                <w:rFonts w:cs="Arial" w:ascii="Arial" w:hAnsi="Arial"/>
                <w:iCs/>
                <w:sz w:val="20"/>
                <w:szCs w:val="20"/>
              </w:rPr>
              <w:t>, in quanto non rientrano tra gli obiettivi principali del presente bando;</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f)</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pPr>
            <w:r>
              <w:rPr>
                <w:rFonts w:cs="Arial" w:ascii="Arial" w:hAnsi="Arial"/>
                <w:iCs/>
                <w:sz w:val="20"/>
                <w:szCs w:val="20"/>
              </w:rPr>
              <w:t>acquisto e installazione di arredi (non intesi come mobilia) e di attrezzature, incluse quelle informatiche, strettamente funzionali all’attività dell’impresa;</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g)</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911"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3"/>
              </w:numPr>
              <w:tabs>
                <w:tab w:val="clear" w:pos="709"/>
              </w:tabs>
              <w:autoSpaceDE w:val="false"/>
              <w:ind w:left="317" w:hanging="311"/>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e) ed f).</w:t>
            </w:r>
          </w:p>
        </w:tc>
        <w:tc>
          <w:tcPr>
            <w:tcW w:w="188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911"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888"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3"/>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88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911"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h)</w:t>
            </w:r>
          </w:p>
        </w:tc>
        <w:tc>
          <w:tcPr>
            <w:tcW w:w="1888"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9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C</w:t>
            </w:r>
          </w:p>
        </w:tc>
        <w:tc>
          <w:tcPr>
            <w:tcW w:w="18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6"/>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5"/>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8"/>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0"/>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3269293092"/>
      <w:bookmarkStart w:id="133" w:name="__Fieldmark__62_3269293092"/>
      <w:bookmarkEnd w:id="13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269293092"/>
      <w:bookmarkStart w:id="135" w:name="__Fieldmark__63_3269293092"/>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269293092"/>
      <w:bookmarkStart w:id="137" w:name="__Fieldmark__64_3269293092"/>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269293092"/>
      <w:bookmarkStart w:id="139" w:name="__Fieldmark__65_3269293092"/>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269293092"/>
      <w:bookmarkStart w:id="141" w:name="__Fieldmark__66_3269293092"/>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20"/>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269293092"/>
      <w:bookmarkStart w:id="143" w:name="__Fieldmark__67_3269293092"/>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269293092"/>
      <w:bookmarkStart w:id="145" w:name="__Fieldmark__68_3269293092"/>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269293092"/>
      <w:bookmarkStart w:id="147" w:name="__Fieldmark__69_3269293092"/>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3269293092"/>
      <w:bookmarkStart w:id="149" w:name="__Fieldmark__70_3269293092"/>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3269293092"/>
      <w:bookmarkStart w:id="151" w:name="__Fieldmark__71_3269293092"/>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3269293092"/>
      <w:bookmarkStart w:id="153" w:name="__Fieldmark__72_3269293092"/>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3269293092"/>
      <w:bookmarkStart w:id="155" w:name="__Fieldmark__73_3269293092"/>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3269293092"/>
      <w:bookmarkStart w:id="157" w:name="__Fieldmark__74_3269293092"/>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3269293092"/>
      <w:bookmarkStart w:id="159" w:name="__Fieldmark__75_3269293092"/>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3269293092"/>
      <w:bookmarkStart w:id="161" w:name="__Fieldmark__76_3269293092"/>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9"/>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19"/>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2" w:name="__Fieldmark__77_3269293092"/>
      <w:bookmarkStart w:id="163" w:name="__Fieldmark__77_3269293092"/>
      <w:bookmarkEnd w:id="163"/>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3269293092"/>
      <w:bookmarkStart w:id="165" w:name="__Fieldmark__78_3269293092"/>
      <w:bookmarkEnd w:id="165"/>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rPr>
          <w:rFonts w:ascii="Arial" w:hAnsi="Arial" w:cs="Arial"/>
          <w:b/>
          <w:b/>
          <w:color w:val="FF0000"/>
          <w:sz w:val="20"/>
          <w:lang w:val="en-US" w:eastAsia="en-US"/>
        </w:rPr>
      </w:pPr>
      <w:r>
        <w:rPr>
          <w:rFonts w:cs="Arial" w:ascii="Arial" w:hAnsi="Arial"/>
          <w:b/>
          <w:color w:val="FF0000"/>
          <w:sz w:val="20"/>
          <w:lang w:val="en-US" w:eastAsia="en-US"/>
        </w:rPr>
        <w:object w:dxaOrig="6181" w:dyaOrig="22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pt;margin-top:47.7pt;width:117pt;height:43.45pt;mso-wrap-distance-left:9.05pt;mso-wrap-distance-right:9.05pt;mso-position-horizontal-relative:text;mso-position-vertical-relative:page" filled="f" o:ole="">
            <v:imagedata r:id="rId12" o:title=""/>
          </v:shape>
          <o:OLEObject Type="Embed" ProgID="" ShapeID="ole_rId11" DrawAspect="Content" ObjectID="_1172984612" r:id="rId11"/>
        </w:object>
      </w:r>
    </w:p>
    <w:p>
      <w:pPr>
        <w:pStyle w:val="Normal"/>
        <w:rPr/>
      </w:pPr>
      <w:r>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4">
            <wp:simplePos x="0" y="0"/>
            <wp:positionH relativeFrom="column">
              <wp:posOffset>1776095</wp:posOffset>
            </wp:positionH>
            <wp:positionV relativeFrom="paragraph">
              <wp:posOffset>-4641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3"/>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515235</wp:posOffset>
            </wp:positionH>
            <wp:positionV relativeFrom="paragraph">
              <wp:posOffset>-464185</wp:posOffset>
            </wp:positionV>
            <wp:extent cx="1114425" cy="5543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wp:posOffset>
                </wp:positionH>
                <wp:positionV relativeFrom="paragraph">
                  <wp:posOffset>-481965</wp:posOffset>
                </wp:positionV>
                <wp:extent cx="915670" cy="570230"/>
                <wp:effectExtent l="0" t="0" r="0" b="0"/>
                <wp:wrapSquare wrapText="bothSides"/>
                <wp:docPr id="9"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13">
            <wp:simplePos x="0" y="0"/>
            <wp:positionH relativeFrom="column">
              <wp:posOffset>1066800</wp:posOffset>
            </wp:positionH>
            <wp:positionV relativeFrom="paragraph">
              <wp:posOffset>-750570</wp:posOffset>
            </wp:positionV>
            <wp:extent cx="1371600" cy="586740"/>
            <wp:effectExtent l="0" t="0" r="0" b="0"/>
            <wp:wrapSquare wrapText="bothSides"/>
            <wp:docPr id="1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86" descr=""/>
                    <pic:cNvPicPr>
                      <a:picLocks noChangeAspect="1" noChangeArrowheads="1"/>
                    </pic:cNvPicPr>
                  </pic:nvPicPr>
                  <pic:blipFill>
                    <a:blip r:embed="rId17"/>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18"/>
          <w:szCs w:val="18"/>
        </w:rPr>
      </w:pPr>
      <w:r>
        <w:rPr>
          <w:sz w:val="18"/>
          <w:szCs w:val="18"/>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1"/>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1"/>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1"/>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1"/>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4</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Costruzione e infrastrutturazione di reti territoriali per l’offerta di servizi legati al turismo rurale</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7</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96" w:hanging="360"/>
      </w:pPr>
      <w:rPr>
        <w:rFonts w:ascii="Arial" w:hAnsi="Arial" w:cs="Arial" w:hint="default"/>
        <w:color w:val="000000"/>
      </w:rPr>
    </w:lvl>
  </w:abstractNum>
  <w:abstractNum w:abstractNumId="1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numFmt w:val="bullet"/>
      <w:lvlText w:val="-"/>
      <w:lvlJc w:val="center"/>
      <w:pPr>
        <w:tabs>
          <w:tab w:val="num" w:pos="0"/>
        </w:tabs>
        <w:ind w:left="720" w:hanging="360"/>
      </w:pPr>
      <w:rPr>
        <w:rFonts w:ascii="Candara" w:hAnsi="Candara" w:cs="Candara" w:hint="default"/>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578"/>
        </w:tabs>
        <w:ind w:left="57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1080" w:hanging="360"/>
      </w:pPr>
    </w:lvl>
  </w:abstractNum>
  <w:abstractNum w:abstractNumId="25">
    <w:lvl w:ilvl="0">
      <w:numFmt w:val="bullet"/>
      <w:lvlText w:val="-"/>
      <w:lvlJc w:val="center"/>
      <w:pPr>
        <w:tabs>
          <w:tab w:val="num" w:pos="0"/>
        </w:tabs>
        <w:ind w:left="720" w:hanging="360"/>
      </w:pPr>
      <w:rPr>
        <w:rFonts w:ascii="Candara" w:hAnsi="Candara" w:cs="Candara" w:hint="default"/>
      </w:rPr>
    </w:lvl>
  </w:abstractNum>
  <w:abstractNum w:abstractNumId="26">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sz w:val="20"/>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720"/>
        </w:tabs>
        <w:ind w:left="720" w:hanging="360"/>
      </w:pPr>
      <w:rPr>
        <w:sz w:val="20"/>
      </w:rPr>
    </w:lvl>
  </w:abstractNum>
  <w:abstractNum w:abstractNumId="31">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ndara" w:hAnsi="Candar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0"/>
    </w:rPr>
  </w:style>
  <w:style w:type="character" w:styleId="WW8Num17z1">
    <w:name w:val="WW8Num17z1"/>
    <w:qFormat/>
    <w:rPr/>
  </w:style>
  <w:style w:type="character" w:styleId="WW8Num17z2">
    <w:name w:val="WW8Num17z2"/>
    <w:qFormat/>
    <w:rPr>
      <w:sz w:val="20"/>
    </w:rPr>
  </w:style>
  <w:style w:type="character" w:styleId="WW8Num17z4">
    <w:name w:val="WW8Num17z4"/>
    <w:qFormat/>
    <w:rPr>
      <w:rFonts w:ascii="Arial" w:hAnsi="Arial" w:eastAsia="Times New Roman" w:cs="Aria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Arial" w:hAnsi="Arial" w:cs="Arial"/>
      <w:b/>
      <w:i w:val="false"/>
      <w:sz w:val="20"/>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i w:val="false"/>
      <w:sz w:val="20"/>
      <w:szCs w:val="20"/>
    </w:rPr>
  </w:style>
  <w:style w:type="character" w:styleId="WW8Num22z0">
    <w:name w:val="WW8Num22z0"/>
    <w:qFormat/>
    <w:rPr/>
  </w:style>
  <w:style w:type="character" w:styleId="WW8Num22z1">
    <w:name w:val="WW8Num22z1"/>
    <w:qFormat/>
    <w:rPr>
      <w:sz w:val="20"/>
    </w:rPr>
  </w:style>
  <w:style w:type="character" w:styleId="WW8Num24z0">
    <w:name w:val="WW8Num24z0"/>
    <w:qFormat/>
    <w:rPr>
      <w:rFonts w:ascii="Candara" w:hAnsi="Candar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z w:val="18"/>
      <w:szCs w:val="18"/>
    </w:rPr>
  </w:style>
  <w:style w:type="character" w:styleId="WW8Num25z2">
    <w:name w:val="WW8Num25z2"/>
    <w:qFormat/>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29z0">
    <w:name w:val="WW8Num29z0"/>
    <w:qFormat/>
    <w:rPr>
      <w:sz w:val="20"/>
    </w:rPr>
  </w:style>
  <w:style w:type="character" w:styleId="WW8Num30z0">
    <w:name w:val="WW8Num30z0"/>
    <w:qFormat/>
    <w:rPr>
      <w:b w:val="false"/>
      <w:i w:val="false"/>
    </w:rPr>
  </w:style>
  <w:style w:type="character" w:styleId="WW8Num30z1">
    <w:name w:val="WW8Num30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44:00Z</dcterms:created>
  <dc:creator>Giusi</dc:creator>
  <dc:description/>
  <cp:keywords/>
  <dc:language>en-US</dc:language>
  <cp:lastModifiedBy>client</cp:lastModifiedBy>
  <cp:lastPrinted>2013-01-28T15:56:00Z</cp:lastPrinted>
  <dcterms:modified xsi:type="dcterms:W3CDTF">2013-12-18T17:00:00Z</dcterms:modified>
  <cp:revision>17</cp:revision>
  <dc:subject/>
  <dc:title/>
</cp:coreProperties>
</file>